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55" w:type="dxa"/>
        <w:jc w:val="left"/>
        <w:tblInd w:w="16" w:type="dxa"/>
        <w:tblLayout w:type="fixed"/>
        <w:tblCellMar>
          <w:top w:w="0" w:type="dxa"/>
          <w:left w:w="0" w:type="dxa"/>
          <w:bottom w:w="0" w:type="dxa"/>
          <w:right w:w="0" w:type="dxa"/>
        </w:tblCellMar>
      </w:tblPr>
      <w:tblGrid>
        <w:gridCol w:w="10072"/>
        <w:gridCol w:w="4583"/>
      </w:tblGrid>
      <w:tr>
        <w:trPr>
          <w:tblHeader w:val="true"/>
          <w:trHeight w:val="1558" w:hRule="atLeast"/>
        </w:trPr>
        <w:tc>
          <w:tcPr>
            <w:tcW w:w="10072"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3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8"/>
                <w:szCs w:val="28"/>
              </w:rPr>
              <w:t xml:space="preserve">от         № </w:t>
            </w:r>
          </w:p>
        </w:tc>
      </w:tr>
      <w:tr>
        <w:trPr>
          <w:trHeight w:val="1558" w:hRule="atLeast"/>
        </w:trPr>
        <w:tc>
          <w:tcPr>
            <w:tcW w:w="10072"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3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8"/>
                <w:szCs w:val="28"/>
              </w:rPr>
              <w:t xml:space="preserve">от 17.12.2024 № 145-МПА </w:t>
            </w:r>
          </w:p>
        </w:tc>
      </w:tr>
      <w:tr>
        <w:trPr>
          <w:trHeight w:val="520" w:hRule="atLeast"/>
        </w:trPr>
        <w:tc>
          <w:tcPr>
            <w:tcW w:w="1465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8"/>
                <w:szCs w:val="28"/>
              </w:rPr>
              <w:t>Распределение бюджетных ассигнований в ведомственной структуре расходов бюджета Владивостокского городского округа на 2025 год и плановый период 2026 и 2027 годов</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408" w:hRule="atLeast"/>
        </w:trPr>
        <w:tc>
          <w:tcPr>
            <w:tcW w:w="3672"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 показателя</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главного распорядителя бюджетных средств</w:t>
            </w:r>
          </w:p>
        </w:tc>
        <w:tc>
          <w:tcPr>
            <w:tcW w:w="829"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Код раздела,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подраздела</w:t>
            </w:r>
          </w:p>
        </w:tc>
        <w:tc>
          <w:tcPr>
            <w:tcW w:w="139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целевой статьи</w:t>
            </w:r>
          </w:p>
        </w:tc>
        <w:tc>
          <w:tcPr>
            <w:tcW w:w="88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а расхо- дов</w:t>
            </w:r>
          </w:p>
        </w:tc>
        <w:tc>
          <w:tcPr>
            <w:tcW w:w="677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 в рублях</w:t>
            </w:r>
          </w:p>
        </w:tc>
      </w:tr>
      <w:tr>
        <w:trPr>
          <w:trHeight w:val="1319" w:hRule="atLeast"/>
        </w:trPr>
        <w:tc>
          <w:tcPr>
            <w:tcW w:w="3672"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9"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9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54"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224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c>
          <w:tcPr>
            <w:tcW w:w="227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7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393" w:hRule="atLeast"/>
        </w:trPr>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се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55 527 559,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95 990 479,4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64 594 513,62</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 том числе условно утвержденные расходы</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0 578 364,0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2 157 811,88</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то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55 527 559,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45 412 115,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92 436 701,7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248 208,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48 208,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48 208,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148 208,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71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71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41 32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1 890,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4 070,1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41 32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1 890,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4 070,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46 46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98 680,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41 835,6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246 46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98 680,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41 835,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6 393 724,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955 843,2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1 575 765,7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855 330,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324 65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901 533,7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96 050,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93 174,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7 052,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34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1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3 612,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3 612,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62 016,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62 016,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12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474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474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474 17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11 280,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11 280,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9 041,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3 861,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7 294,9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69 041,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3 861,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7 294,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89 904,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29 687,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07 261,8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89 904,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29 687,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07 261,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162 870,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82 424,1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397 325,6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708 623,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844 274,1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159 175,6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4 247,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1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15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1 0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9 59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4 59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6 0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4 59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9 59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4 680 172,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1 777 923,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8 941 834,3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7 001 575,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3 213 903,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072 898,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76 666,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76 666,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76 666,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76 666,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3 944 209,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813 520,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662 34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3 944 209,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813 520,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662 34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3 944 209,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813 520,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662 347,1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5 180 284,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41 168,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8 476 873,3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43 924,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52 352,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65 473,7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0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0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1 4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1 498 811,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 081 888,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14 882,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545 562,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584,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584,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8 415,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8 415,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5 432 128,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0 165 122,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1 895 802,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442 211,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91 664,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74,1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13 261,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6 06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0 598,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328 950,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5 597,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41 476,1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108 085,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865 351,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7 461 84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9 763 65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1 199 262,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424 489,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123 803,1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3 4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9 91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8 79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00 2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94 4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46 25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00 2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94 4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46 25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04 74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57 32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98 61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54 09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57 32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8 61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56,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7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18,1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56,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7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18,1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6 0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06 01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97 694,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87 694,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12 853,0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12 853,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5 415,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9 616,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9 616,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2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2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2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28,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31 075,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52 783,9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45 773,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49 35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1 845,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8 856,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7 673 303,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2 221 996,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280 1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6 669 628,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1 895 281,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21 355,9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291,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3 941,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3 941,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3 941,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3 941,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9 703 614,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1 322 727,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933 714,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975 3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1 873,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1 873,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503 429,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85 511,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917 918,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728 311,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712 927,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52 514,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7 457,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23 232,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31 2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7 457,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1 232,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1 23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500 85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289 694,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282,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24 312,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89 694,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282,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3 576 541,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змещение недополученных доходов в связи с выполнением работ, оказанием услуг муниципальными унитарными предприят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355 780,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245 895,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12 243,9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607 67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607 67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01 9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32 575,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79 203,9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01 9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32 575,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79 203,9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6 332,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32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3 04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06 332,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32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3 04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затрат по обеспечению твердым топливом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9046</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857,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904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857,9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1 001 924,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1 001 924,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705 69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номерного фонда, инфраструктуры и новых точек притяж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П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705 69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П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705 69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3 689,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3 689,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93 689,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902 542,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902 542,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858,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674 684,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отдельных государственных полномочий по установлению нормативов потребления твердого топлива (уголь, дрова, топливные брикеты), реализуемого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1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1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412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412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68 7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467 53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9 8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00 8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97 477,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5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4 377,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4 377,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8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4 377,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270 061,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270 061,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767 368,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оссия - страна возмож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767 368,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767 368,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02 69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02 693,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58 62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83 91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60 155,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00 0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033 495,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903 118,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000 524,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523 8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523 8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523 8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6 49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457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78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78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415 1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149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266 11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266 11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266 11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94 408,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04 408,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04 408,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9 900,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9 900,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94 507,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19 507,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азвитие территориального общественного самоуправл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246 703,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49 674,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521 032,7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195 5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601 10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637 57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83 07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91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91 4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7 5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651 19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617 702,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743 557,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03 545,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71 6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43 89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55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2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32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9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9 75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840 235,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190 040,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481 927,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662 191,42</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15 69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47 60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62 7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7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08 14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08 149,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22 64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22 64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85 50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5 489,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7 69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65 623,5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13,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862,0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712,4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8 618 918,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7 530 423,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6 495 511,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183 911,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493 003,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31 933,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183 911,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493 003,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31 933,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183 911,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493 003,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31 933,6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241 878,6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287 39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40 42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91 753,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89 482,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7 309,6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0 2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6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4 20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435 007,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037 419,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763 577,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435 007,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037 419,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763 577,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224 268,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451 313,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996 407,6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797,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149 155,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996 407,6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47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15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4 645,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24 645,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086 093,2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586 106,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767 170,1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152 230,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620 77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647 93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444 187,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19 744,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74 163,1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9,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86 50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5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072,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22,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22,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22,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8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8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835,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835,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9 962 937,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9 762 537,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5 513 761,5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9 959 037,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9 758 637,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5 509 861,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08 0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2 256 37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284 59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81 748,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2 256 37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284 59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81 748,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2 256 37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284 596,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81 748,6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6 525 624,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50 022,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46 234,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6 525 624,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50 022,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46 234,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30 74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4 574,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5 513,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30 74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4 574,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5 513,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063 721,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4 456 690,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1 952 944,5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063 721,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4 456 690,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1 952 944,5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1 7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спорта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1 7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51 716,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512 005,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22 122,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687 121,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512 005,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22 122,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687 121,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512 005,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22 122,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687 121,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0 91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0 91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0 91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0 91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34 81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1 46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89 284,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0 089 567,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874 95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8 614 766,7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8 579 550,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8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90 492,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90 492,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90 492,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90 492,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534 423,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977 611,7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966 48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030 09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96 811,3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952 073,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225 469,9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54 63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59 63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59 634,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71 377,2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88 257,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21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0 847 460,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7 880 736,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8 520 199,5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822 084,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907 8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696 320,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758 784,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626 220,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758 784,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626 220,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07 532,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07 532,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07 532,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651 251,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651 251,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651 251,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7 005 3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3 972 917,4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823 878,6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2 583 447,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125 605,1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164 64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2 583 447,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125 605,1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164 64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2 583 447,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949 316,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164 64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513 556,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619 543,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80 479,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78 6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89 88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55 9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3 668,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6 84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0 158,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1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36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6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06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297 861,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57 004,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72 691,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297 861,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57 004,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72 691,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56 579,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71 858,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04 181,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56 579,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71 858,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04 181,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430 44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75 910,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582 290,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430 44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75 910,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582 290,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21 928,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847 312,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659 235,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21 928,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847 312,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659 235,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421 928,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847 312,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659 235,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74 782,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076 77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929 117,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171 806,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538 60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90 94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2 975,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3 580,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95 506,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23 580,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95 506,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56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4 611,5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56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4 611,5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48 209 534,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4 958 251,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1 852 467,3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88 883,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9 502 760,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0 812 572,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094 667,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25 194 109,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8 748 141,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118 337,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79 003 369,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8 748 141,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118 337,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егиональная и местная дорожная се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 721 7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 721 74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6 105 26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0 616 482,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6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76 281 623,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66 323,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118 337,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759 585,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82 419,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960 481,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97 037,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457 15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16 13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077 888,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866 928,2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86 016,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64 6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3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3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5 743 744,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287 977,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455 767,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519 098,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519 098,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91 445 351,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173 304,2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04 438,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783 390,4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58 764,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30 874,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9 661 960,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14 539,5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73 56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93 91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293 91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19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308 651,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308 651,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308 651,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308 651,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818 580,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214 430,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126 329,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92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97 771,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7 8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7 8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0 0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0 0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0 0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0 0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27 528,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446 697,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0 241 648,2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9 725 058,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343 897,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0 138 848,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8 125 501,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438 684,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376 86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Здоров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беспечение доступности жилищного фонда и жилых помещений инвалидов (семей, имеющих детей-инвалидов) с учетом потребностей инвалидов (детей-инвалид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1 526 264,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438 684,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376 86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1 526 264,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181 478,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9 968 179,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213 299,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87 85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87 85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3 794 023,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3 794 023,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держание мест (площадок) накоплений твердых коммунальных отходов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934 995,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934 995,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599 236,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22 881,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43 881,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79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6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76 354,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6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76 354,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017 438,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5 506 149,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3 866,5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3 866,5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3 866,5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2 28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2 28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632 283,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1 288,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1 288,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1 288,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4 582 11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4 582 11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4 582 11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4 582 11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497 758,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660 61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349 900,5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963 947,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54 887,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94 790,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412,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853,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95,0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8 881 966,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4 957 081,6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238 495,0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630 22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630 22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3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3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3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1 7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0 9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0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36 4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36 4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36 494,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7 247 84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650 250,6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22 463,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7 247 841,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650 250,6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22 463,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7 234 969,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637 908,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09 626,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732 456,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732 456,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218 53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9 513 926,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5 502 51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0 185 433,2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09 626,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49 405,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746 932,9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80 631,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18 964,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368 215,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47 524,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441,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8 717,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106,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3 419 22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23 38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895 84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896 334,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662 477,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33 85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171 543,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539 706,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9 981 408,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539 706,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90 13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86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86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72,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72,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72,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8 611 545,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8 942 648,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0 812 895,0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53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2 970 943,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154 626,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5 904 166,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44 936 6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363 575,3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164 89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37 436 6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363 575,3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164 891,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801 714,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801 714,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801 714,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736 256,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165 42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395 740,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9 686,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2 631,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2 631,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1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8 19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1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18 19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0 898 70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39 98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3 214,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10 824,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10 824,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5 159 411,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39 98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3 214,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5 352 956,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806 454,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39 988,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3 214,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постоянно действующей экспозиции Национального центра "Росс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8 528 464,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8 528 464,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8 034 271,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2 791 05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739 274,2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8 034 271,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2 791 05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739 274,2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8 034 271,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2 791 05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739 274,2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472 119,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608 82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4 399 287,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5 944 834,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608 821,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4 399 287,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506 285,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92,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18 30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5 562 152,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82 2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8 339 987,0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5 562 152,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351 139,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82 2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988 847,6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4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3 760 63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72 4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606 015,8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409 653,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9 466 854,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757 135,3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2 846 592,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7 119 251,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7 088 008,1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6 420 618,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927 773,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15 525,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72 572,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26,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3 803,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3 602,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3 402,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297 605,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34 502,1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32 422,9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489 134,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89 041,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11 581,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808 470,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460,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841,1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45 192,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45 192,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1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20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74 704 057,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4 097 290,8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1 215 559,12</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3 345 610,8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623 364,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75 418,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450 229,5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160 277,9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807 88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237 688,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723 275,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92 565,0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91 063,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9 811,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4 965,6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1 47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5 661,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5 661,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4 628 337,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3 011 853,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16 484,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68 2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68 24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0 409 819,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в том числе проектно-изыскательские работы) многоквартирных домов для переселения граждан из многоквартирных домов, признанных аварийными и подлежащими снос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040 404,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2 415,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000 218,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662 325,2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52 602,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070 632,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028,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9 290,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503 517,2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31 656,0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435 08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512 757,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6 8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7 1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6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9 028,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5 190 833,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ы процессных мероприятий</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757 575,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980 6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89 2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94 848,5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920 4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920 4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920 4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920 4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290 47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258 06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151 052,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764 233,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87 337,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3 991,3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97 520,5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07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85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79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07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2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2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971 930 573,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30 788 016,5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81 512 601,1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31 092 752,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56 920 166,1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01 880 800,7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71 210 182,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7 202 946,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8 952 034,7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71 210 182,3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7 202 946,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8 952 034,7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4 24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семь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4 24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4 242,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03 755 93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21 937 757,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21 937 757,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818 18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818 18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78 797 717,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79 621 632,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78 928 87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59 148 567,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79 621 632,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78 928 877,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437 702,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Все лучшее дет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50 475,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650 475,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787 226,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787 226,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30 710 865,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50 438 636,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49 147 369,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84 897 527,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7 331 420,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39 550 650,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82 815 527,6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7 331 420,8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39 550 650,0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313 337,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313 337,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4Ц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91 211,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7 938,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7 938,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7 938,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5 115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5 115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5 115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3 245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3 245 440,5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7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94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72 87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355 800,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071 738,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326 422,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355 800,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071 738,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326 422,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355 800,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071 738,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326 422,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721 976,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840 861,3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404 930,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771 085,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887 606,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218 934,8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99 092,8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55 284,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88 025,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212,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585,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7 970,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7 970,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35 932,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30 877,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21 492,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35 932,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30 877,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21 492,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297 891,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297 891,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0 837 821,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08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757 821,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757 821,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757 821,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334 8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848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612 10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334 8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848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612 10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23 008,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23 008,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335280</wp:posOffset>
                </wp:positionV>
                <wp:extent cx="9429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6.4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orient="landscape" w:w="16901" w:h="11950"/>
      <w:pgMar w:left="1134" w:right="850" w:gutter="0" w:header="720" w:top="850" w:footer="720" w:bottom="85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6:00:00Z</dcterms:created>
  <dc:creator>ReportDesigner</dc:creator>
  <dc:description/>
  <cp:keywords/>
  <dc:language>en-US</dc:language>
  <cp:lastModifiedBy>vahteeva_2</cp:lastModifiedBy>
  <dcterms:modified xsi:type="dcterms:W3CDTF">2025-09-17T06:19:00Z</dcterms:modified>
  <cp:revision>8</cp:revision>
  <dc:subject/>
  <dc:title/>
</cp:coreProperties>
</file>